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адиях разработки и применения различных технологий на транспорте, по МЭА, ниже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inline distT="0" distB="0" distL="0" distR="0">
            <wp:extent cx="3314700" cy="249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уже разработаны турбокомпрессорные дизельные двигатели с топливной системой высокого давления, которые позволяют экономить до 20% топлива по сравнению с обыкновенными бензиновыми двигателями. Автомобили с полностью гибридным двигателем в настоящее время при езде в городском режиме на 25–30% эффективнее, чем автомобили с обычным бензиновым двигателем. Автомобили с «мягкими» или «облегченными» гибридными двигателями менее эффективны, но они также дают увеличение экономичности на 5–20%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О перспективах технологии гибридного транспорта ниж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45305" cy="268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3890" cy="276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мимо технологических решений важны системные изменения в транспортной инфраструктуре. Прежде всего это приближение места работы к месту жизни, планировка городской транспортной сети и рост общественного транспорта (автомобильного, железнодорожного, монорельсового и пр.). Для снижения общего потребления топлива легковыми автомобилями важно изменение отношения к автомобилю, который в настоящее время является во многом символом социального статус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ерспективы энергетических технологий 2006. МЭА, перевод </w:t>
      </w:r>
      <w:r>
        <w:rPr>
          <w:lang w:val="en-US"/>
        </w:rPr>
        <w:t>WWF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6:00Z</dcterms:created>
  <dc:creator>Sony</dc:creator>
  <dc:description/>
  <cp:keywords/>
  <dc:language>en-US</dc:language>
  <cp:lastModifiedBy>Sony</cp:lastModifiedBy>
  <dcterms:modified xsi:type="dcterms:W3CDTF">2010-09-13T18:46:00Z</dcterms:modified>
  <cp:revision>1</cp:revision>
  <dc:subject/>
  <dc:title>О стадиях разработки и применения различных технологий на транспорте, по МЭА, ниже</dc:title>
</cp:coreProperties>
</file>